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1842403404"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549497503"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52350998"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695409782"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